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/2013. (   .   .) önkormányzati rendele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erveze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ótkomlós Város Önkormányzata 2013. évi költségvetéséről szóló 2/2013. </w:t>
      </w:r>
      <w:r>
        <w:rPr>
          <w:b/>
          <w:color w:val="000000"/>
          <w:sz w:val="24"/>
          <w:szCs w:val="24"/>
        </w:rPr>
        <w:t>(II. 14.)</w:t>
      </w:r>
      <w:r>
        <w:rPr>
          <w:b/>
          <w:sz w:val="24"/>
          <w:szCs w:val="24"/>
        </w:rPr>
        <w:t xml:space="preserve"> önkormányzati rendeletének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Magyarország Alaptörvénye 32. cikkelyének (1) bekezdés a) pontjában, valamint Magyarország helyi önkormányzatairól szóló 2011. évi CLXXXIX. törvény 143. § (4) bekezdés b) pontjában kapott felhatalmazás alapján, Magyarország Alaptörvénye 32. cikkelyének (1) bekezdés f) pontjában, valamint Magyarország helyi önkormányzatairól szóló 2011. évi CLXXXIX. törvény 111. §-ában megállapított feladatkörében eljárva, az alábbi rendeletet alko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 xml:space="preserve">Tótkomlós Város Önkormányzata Képviselő-testületének a Tótkomlós Város Önkormányzata 2013. évi költségvetéséről szóló 2/2013. </w:t>
      </w:r>
      <w:r>
        <w:rPr>
          <w:b/>
          <w:color w:val="000000"/>
          <w:sz w:val="24"/>
          <w:szCs w:val="24"/>
        </w:rPr>
        <w:t>(II. 14.)</w:t>
      </w:r>
      <w:r>
        <w:rPr>
          <w:b/>
          <w:sz w:val="24"/>
          <w:szCs w:val="24"/>
        </w:rPr>
        <w:t xml:space="preserve"> önkormányzati rendelete (a továbbiakban: R.) 2. § (1) bekezdése helyébe a következő rendelkezés lép: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. § (1) A képviselő-testület az önkormányzat 2013. évi költségvetésé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00.166.444 Ft  Költségvetési bevételle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00.166.444 Ft  Költségvetési kiadáss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apítja meg, az alábbi kiemelt előirányzatok szerinti bontás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vételek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400"/>
        <w:gridCol w:w="1300"/>
        <w:gridCol w:w="1160"/>
        <w:gridCol w:w="134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intban</w:t>
            </w:r>
          </w:p>
        </w:tc>
      </w:tr>
      <w:tr>
        <w:trPr>
          <w:trHeight w:val="60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    (VI. 29.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Módosított         (VIII.   .)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87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87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87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sajátos működési bevéte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7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7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70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bevétel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</w:tr>
      <w:tr>
        <w:trPr>
          <w:trHeight w:val="6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sajátos felhalmozási és tőkejell. bev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ra átvett pénzeszköz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48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48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48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ámogatáso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12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910 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 543 3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367 444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működési bevétele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21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62 021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21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- ebből Tb-től átvett pénzeszköz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947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947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7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felhalmozási bevétele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4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4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zírozási művelete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37 442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42 0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TSÉGVETÉSI BEVÉTELEK ÖSSZES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26 804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45 267 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898 6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00 166 4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1564"/>
      </w:tblGrid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400"/>
        <w:gridCol w:w="1300"/>
        <w:gridCol w:w="1160"/>
        <w:gridCol w:w="1340"/>
        <w:gridCol w:w="320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intba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    (VI. 29.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    (VIII.   .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244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400 6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9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955 5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t terhelő járuléko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7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25 7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8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75 5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és egyéb folyó kiadá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2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966 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 9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311 6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átadás, egyéb támogatá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4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4 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4 7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 kiadá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és szociálpolitikai juttatá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18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18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63 4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o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9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9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ok, pénzügyi befektetése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418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257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257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ök nyújtása, törlesztés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tartalé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9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2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2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tartalé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 0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hitel visszafizeté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9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9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03 5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 482 5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ÖSSZES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26 804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45 267 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898 6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00 166 44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>(1) A R.   1. melléklete helyébe e rendelet 1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A R.   8. melléklete helyébe e rendelet 2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A R. 10. melléklete helyébe e rendelet 3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4) A R. 17. melléklete helyébe e rendelet 4. melléklete lé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) A R. 18. melléklete helyébe e rendelet 5. melléklete lé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en rendelet kihirdetését követő napon lép hatály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Garay Rita</w:t>
        <w:tab/>
        <w:t>Kvasznovszkyné Szilasi-Horváth Krisztina</w:t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extAlignment w:val="baseline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3:00Z</dcterms:created>
  <dc:creator>Vantara Jánosné</dc:creator>
  <dc:description/>
  <cp:keywords/>
  <dc:language>en-US</dc:language>
  <cp:lastModifiedBy>Vantara Jánosné</cp:lastModifiedBy>
  <cp:lastPrinted>2013-08-22T07:28:00Z</cp:lastPrinted>
  <dcterms:modified xsi:type="dcterms:W3CDTF">2013-08-22T05:38:00Z</dcterms:modified>
  <cp:revision>13</cp:revision>
  <dc:subject/>
  <dc:title/>
</cp:coreProperties>
</file>